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</w:t>
        <w:tab/>
        <w:tab/>
        <w:t>Review #9-1</w:t>
        <w:tab/>
        <w:tab/>
        <w:tab/>
        <w:t>ITA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on grap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Make a line plot for the quiz scores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scores for second period geometry:</w:t>
      </w:r>
    </w:p>
    <w:p>
      <w:pPr>
        <w:pStyle w:val="Normal"/>
        <w:rPr/>
      </w:pPr>
      <w:r>
        <w:rPr/>
        <w:t>7, 6, 8, 10, 9, 8, 8, 10, 7, 8, 6, 8, 3, 9, 6, 10, 6, 8, 9, 7, 5, 10, 8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 Find the mean, median, mode, and range of the quiz scores lis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Make a frequency table for the test scores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Use your frequency table to make a histogram of the test sc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h Period Social Studies Test Scores:</w:t>
      </w:r>
    </w:p>
    <w:p>
      <w:pPr>
        <w:pStyle w:val="Normal"/>
        <w:rPr/>
      </w:pPr>
      <w:r>
        <w:rPr/>
        <w:t>78, 88, 68, 74, 100, 78, 78, 88, 88, 68, 56, 82, 96, 78, 68, 82, 78, 100, 96, 88, 74, 66, 78, 96,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 Find the mean, median, mode, and range of the test scores lis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2:50:00Z</dcterms:created>
  <dc:creator>Ed murtha</dc:creator>
  <dc:description/>
  <cp:keywords/>
  <dc:language>en-US</dc:language>
  <cp:lastModifiedBy>baulds</cp:lastModifiedBy>
  <cp:lastPrinted>2010-02-23T01:40:00Z</cp:lastPrinted>
  <dcterms:modified xsi:type="dcterms:W3CDTF">2010-02-23T22:52:00Z</dcterms:modified>
  <cp:revision>3</cp:revision>
  <dc:subject/>
  <dc:title> </dc:title>
</cp:coreProperties>
</file>